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</w:t>
      </w:r>
      <w:r>
        <w:rPr>
          <w:rFonts w:cs="Arial"/>
          <w:b/>
          <w:sz w:val="24"/>
        </w:rPr>
        <w:t>5. PROCEDIMIENTO PARA EL OTORGAMIENTO DE PRESTACIONES Y SERVICIOS AL PERSONAL</w:t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Normal"/>
        <w:rPr/>
      </w:pPr>
      <w:r>
        <w:rPr/>
      </w:r>
    </w:p>
    <w:p>
      <w:pPr>
        <w:pStyle w:val="Normal"/>
        <w:ind w:right="497" w:hanging="0"/>
        <w:rPr/>
      </w:pPr>
      <w:r>
        <w:rPr>
          <w:sz w:val="22"/>
          <w:szCs w:val="22"/>
        </w:rPr>
        <w:t xml:space="preserve">1.1 </w:t>
      </w:r>
      <w:r>
        <w:rPr>
          <w:sz w:val="24"/>
          <w:szCs w:val="24"/>
        </w:rPr>
        <w:t>Controlar y administrar los procesos necesarios para que el personal adscrito a la Unidad de Análisis Económico acceda a las prestaciones y servicios previo requerimiento.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Normal"/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ind w:left="0" w:right="425" w:hanging="0"/>
        <w:rPr>
          <w:sz w:val="24"/>
          <w:szCs w:val="24"/>
        </w:rPr>
      </w:pPr>
      <w:r>
        <w:rPr>
          <w:sz w:val="24"/>
          <w:szCs w:val="24"/>
        </w:rPr>
        <w:t>2.1  Es de carácter interno ya que es para el beneficio de los trabajadores de la Secretaría de Salud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7" w:hanging="0"/>
        <w:rPr/>
      </w:pPr>
      <w:r>
        <w:rPr>
          <w:rFonts w:cs="Arial"/>
          <w:sz w:val="22"/>
          <w:szCs w:val="22"/>
        </w:rPr>
        <w:t>3.</w:t>
      </w:r>
      <w:r>
        <w:rPr>
          <w:rFonts w:cs="Arial"/>
          <w:sz w:val="24"/>
          <w:szCs w:val="24"/>
        </w:rPr>
        <w:t>1 La Coordinación Administrativa es responsable de recibir las solicitudes de los funcionarios para llevar a cabo el procedimiento, así como verificar que son procedentes dichas peticiones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2 Las decisiones que al respecto se determinen son facultad de la Coordinación Administrativa bajo los lineamientos que para el caso procedan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3 En el caso de préstamos al personal operativo, estos deberán ser validados por el coordinador administrativo y autorizados por el titular de la Unidad de Análisis Económico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4  El otorgamiento de prestaciones se realizará conforme a las C. G. T. S. S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135" w:leader="none"/>
        </w:tabs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35" w:leader="none"/>
        </w:tabs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851" w:hanging="85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>
          <w:sz w:val="22"/>
        </w:rPr>
      </w:pPr>
      <w:r>
        <w:rPr>
          <w:rFonts w:eastAsia="Arial"/>
        </w:rPr>
        <w:t xml:space="preserve"> </w:t>
      </w:r>
      <w:r>
        <w:rPr/>
        <w:t>Descripción del procedimient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1984"/>
      </w:tblGrid>
      <w:tr>
        <w:trPr>
          <w:trHeight w:val="7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VIDAD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90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.0  Solicitud de prestaciones o servicios otorgados por el Gobierno  Federal. </w:t>
            </w:r>
          </w:p>
          <w:p>
            <w:pPr>
              <w:pStyle w:val="Normal"/>
              <w:ind w:right="497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06045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8.35pt" to="507.95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0 Análisis y verificación de requisitos de acuerdo a normatividad.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8100</wp:posOffset>
                      </wp:positionV>
                      <wp:extent cx="6515100" cy="254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15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3pt" to="507.95pt,3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0 Registro de solicitud.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07315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8.45pt" to="507.95pt,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 Recepción y autorización de solicitud.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  Recepción y envío de solicitud por parte de Recursos Humanos.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12395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8.85pt" to="508.8pt,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0 Recepción y asignación.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18110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9.3pt" to="508.8pt,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>
                <w:rFonts w:cs="Arial"/>
                <w:szCs w:val="18"/>
              </w:rPr>
              <w:t>7.0 Información y resultado.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810</wp:posOffset>
                      </wp:positionV>
                      <wp:extent cx="6515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0.3pt" to="508.8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 Recibe solicitud de presentación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 Turna solicitud de prestaciones e instruye al área de Recursos Humanos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icitud con ofici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olante de turn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 Analiza y verifica los requisitos de acuerdo a la normatividad en la materia e informa al interesado el status de su solicitud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ocede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>No: Regresa a la actividad 1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</w:t>
            </w:r>
            <w:r>
              <w:rPr>
                <w:rFonts w:cs="Arial"/>
                <w:szCs w:val="18"/>
              </w:rPr>
              <w:t xml:space="preserve">Si: Continua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icitu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20" w:right="71" w:hanging="360"/>
              <w:rPr/>
            </w:pPr>
            <w:r>
              <w:rPr>
                <w:rFonts w:cs="Arial"/>
                <w:szCs w:val="18"/>
              </w:rPr>
              <w:t>Formato ( F- 001 )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277" w:leader="none"/>
              </w:tabs>
              <w:ind w:left="375" w:right="71" w:hanging="375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gistra la solicitud correspondiente e informa a la Coordinación Administrativa para su autorización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1 Recibe la solicitud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2 Analiza y autoriza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3 Gira instrucciones a Recursos Humanos para el trámite pertinente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icitud con ofici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 El área de recursos humanos recibe instrucciones y envía  la solicitud con documentación anexa a la Dirección General de Recursos Humanos para su trámite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 con solicitud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1 La Coordinación Administrativa recibe el oficio de la Dirección General de Recursos Humanos y turna al área de Recursos Humanos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olante de turn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 con solicitud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1 Recibe e informa al servidor público interesado el resultado el trámite generad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olante de turn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 con solicitud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Human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Human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Human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Human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Heading1"/>
        <w:ind w:left="0" w:hanging="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1"/>
        <w:gridCol w:w="5145"/>
      </w:tblGrid>
      <w:tr>
        <w:trPr>
          <w:trHeight w:val="525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RDINACIÓN ADMINISTRATIVA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RDINACIÓN ADMINISTR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CURSOS HUMANOS )</w:t>
            </w:r>
          </w:p>
        </w:tc>
      </w:tr>
      <w:tr>
        <w:trPr>
          <w:trHeight w:val="9775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2540</wp:posOffset>
                      </wp:positionV>
                      <wp:extent cx="685800" cy="28511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85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7.85pt;margin-top:0.2pt;width:53.95pt;height:22.4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4765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1.95pt" to="114.85pt,1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right" w:pos="3181" w:leader="none"/>
              </w:tabs>
              <w:jc w:val="lef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1430</wp:posOffset>
                      </wp:positionV>
                      <wp:extent cx="2282825" cy="4603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760" cy="46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PRESTACIONES O SERVICIOS OTORGADOS POR EL GOBIERNO FEDER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6.1pt;margin-top:0.9pt;width:179.7pt;height:36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PRESTACIONES O SERVICIOS OTORGADOS POR EL GOBIERNO FEDER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12"/>
                <w:szCs w:val="22"/>
                <w:lang w:val="en-US" w:eastAsia="en-US"/>
              </w:rPr>
            </w:pPr>
            <w:r>
              <w:rPr>
                <w:sz w:val="1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43815</wp:posOffset>
                      </wp:positionV>
                      <wp:extent cx="1144905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3.45pt" to="286.7pt,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77470</wp:posOffset>
                      </wp:positionV>
                      <wp:extent cx="914400" cy="3479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 CON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23.85pt;margin-top:6.1pt;width:71.95pt;height:2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 CON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69850</wp:posOffset>
                      </wp:positionV>
                      <wp:extent cx="911225" cy="347980"/>
                      <wp:effectExtent l="5715" t="5080" r="44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34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OLA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1pt;margin-top:5.5pt;width:71.7pt;height:2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OL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25400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85pt,2pt" to="231.85pt,3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5400</wp:posOffset>
                      </wp:positionV>
                      <wp:extent cx="1485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2pt" to="231.8pt,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5400</wp:posOffset>
                      </wp:positionV>
                      <wp:extent cx="0" cy="3429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2pt" to="114.85pt,2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2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2"/>
                <w:szCs w:val="16"/>
                <w:lang w:val="en-US" w:eastAsia="en-US"/>
              </w:rPr>
            </w:pPr>
            <w:r>
              <w:rPr>
                <w:sz w:val="12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4135</wp:posOffset>
                      </wp:positionV>
                      <wp:extent cx="2667000" cy="31369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3135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AUTORIZACIÓN DE SOLICITUD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5pt;margin-top:5.05pt;width:209.95pt;height:24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AUTORIZACIÓN DE SOLICITUD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240</wp:posOffset>
                      </wp:positionV>
                      <wp:extent cx="19431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85pt,1.2pt" to="384.8pt,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63500</wp:posOffset>
                      </wp:positionV>
                      <wp:extent cx="911225" cy="347980"/>
                      <wp:effectExtent l="5715" t="508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34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CON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1pt;margin-top:5pt;width:71.7pt;height:2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CON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29210</wp:posOffset>
                      </wp:positionV>
                      <wp:extent cx="895350" cy="342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1pt;margin-top:2.3pt;width:70.4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27305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2.15pt" to="168.85pt,2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9685</wp:posOffset>
                      </wp:positionV>
                      <wp:extent cx="11430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1.55pt" to="258.8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580515</wp:posOffset>
                      </wp:positionV>
                      <wp:extent cx="808990" cy="34798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34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OLANTE DE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1pt;margin-top:124.45pt;width:63.65pt;height:2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OLANTE DE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237615</wp:posOffset>
                      </wp:positionV>
                      <wp:extent cx="783590" cy="32448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32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CON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1pt;margin-top:97.45pt;width:61.65pt;height:2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CON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694815</wp:posOffset>
                      </wp:positionV>
                      <wp:extent cx="9144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1pt;margin-top:133.4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671195</wp:posOffset>
                      </wp:positionV>
                      <wp:extent cx="32004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52.85pt" to="375.8pt,5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671195</wp:posOffset>
                      </wp:positionV>
                      <wp:extent cx="0" cy="3429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5pt,52.85pt" to="123.85pt,7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242695</wp:posOffset>
                      </wp:positionV>
                      <wp:extent cx="0" cy="4572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5pt,97.85pt" to="78.85pt,13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999490</wp:posOffset>
                      </wp:positionV>
                      <wp:extent cx="2076450" cy="22288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645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FORMACIÓN Y RESULTAD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3.5pt;height:17.55pt;mso-wrap-distance-left:9.05pt;mso-wrap-distance-right:9.05pt;mso-wrap-distance-top:0pt;mso-wrap-distance-bottom:0pt;margin-top:78.7pt;mso-position-vertical-relative:text;margin-left:4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INFORMACIÓN Y RESULTAD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16"/>
                <w:szCs w:val="16"/>
              </w:rPr>
            </w:pPr>
            <w:r>
              <w:rPr>
                <w:sz w:val="12"/>
              </w:rPr>
              <w:tab/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ab/>
              <w:t xml:space="preserve">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635</wp:posOffset>
                      </wp:positionV>
                      <wp:extent cx="2419350" cy="361315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NÁLISIS Y VERIFICACIÓN DE REQUISITOS DE ACUERDO A NORMATIVIDA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5pt;height:28.45pt;mso-wrap-distance-left:9.05pt;mso-wrap-distance-right:9.05pt;mso-wrap-distance-top:0pt;mso-wrap-distance-bottom:0pt;margin-top:0pt;mso-position-vertical-relative:text;margin-left:3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ANÁLISIS Y VERIFICACIÓN DE REQUISITOS DE ACUERDO A NORMATIVIDA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99695</wp:posOffset>
                      </wp:positionV>
                      <wp:extent cx="914400" cy="3479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OLICITUD CON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8pt;margin-top:7.85pt;width:71.95pt;height:2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OLICITUD CON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5715</wp:posOffset>
                      </wp:positionV>
                      <wp:extent cx="0" cy="32385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3pt,0.45pt" to="134.3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52345</wp:posOffset>
                      </wp:positionH>
                      <wp:positionV relativeFrom="paragraph">
                        <wp:posOffset>89535</wp:posOffset>
                      </wp:positionV>
                      <wp:extent cx="911225" cy="457200"/>
                      <wp:effectExtent l="5715" t="5080" r="444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OLA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35pt;margin-top:7.05pt;width:71.7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OL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93345</wp:posOffset>
                      </wp:positionV>
                      <wp:extent cx="1143000" cy="342900"/>
                      <wp:effectExtent l="17145" t="5080" r="1714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6.8pt;margin-top:7.35pt;width:89.95pt;height:26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86995</wp:posOffset>
                      </wp:positionV>
                      <wp:extent cx="247650" cy="24384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3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3.35pt;margin-top:6.85pt;width:19.45pt;height:19.1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No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29845</wp:posOffset>
                      </wp:positionV>
                      <wp:extent cx="3429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2.35pt" to="80.35pt,2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100965</wp:posOffset>
                      </wp:positionV>
                      <wp:extent cx="0" cy="360045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95pt,7.95pt" to="132.95pt,3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sz w:val="16"/>
                <w:szCs w:val="16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-635</wp:posOffset>
                      </wp:positionV>
                      <wp:extent cx="1651000" cy="23368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23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ISTRA LA SOLICITU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8pt;margin-top:-0.05pt;width:129.95pt;height:18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A LA SOLICITU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71755</wp:posOffset>
                      </wp:positionV>
                      <wp:extent cx="0" cy="5715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pt,5.65pt" to="131.8pt,5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2070</wp:posOffset>
                      </wp:positionV>
                      <wp:extent cx="0" cy="8001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4.1pt" to="5.8pt,67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52070</wp:posOffset>
                      </wp:positionV>
                      <wp:extent cx="16002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4.1pt" to="131.75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52070</wp:posOffset>
                      </wp:positionV>
                      <wp:extent cx="0" cy="228600"/>
                      <wp:effectExtent l="38100" t="0" r="387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pt,4.1pt" to="131.8pt,2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60020</wp:posOffset>
                      </wp:positionV>
                      <wp:extent cx="2922270" cy="33972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120" cy="339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ENVÍO DE SOLICITUD POR PARTE DE RECURSOS HUMAN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pt;margin-top:12.6pt;width:230.05pt;height:26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ENVÍO DE SOLICITUD POR PARTE DE RECURSOS HUMAN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514350</wp:posOffset>
                      </wp:positionV>
                      <wp:extent cx="0" cy="528955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8pt,40.5pt" to="131.8pt,8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39370</wp:posOffset>
                      </wp:positionV>
                      <wp:extent cx="906780" cy="342900"/>
                      <wp:effectExtent l="5080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CON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8pt;margin-top:3.1pt;width:71.3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CON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6520</wp:posOffset>
                      </wp:positionV>
                      <wp:extent cx="1843405" cy="23368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560" cy="233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RECEPCION Y ASIGNAC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8pt;margin-top:7.6pt;width:145.1pt;height:18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RECEPCION Y ASIGNA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6645</wp:posOffset>
                      </wp:positionH>
                      <wp:positionV relativeFrom="paragraph">
                        <wp:posOffset>16510</wp:posOffset>
                      </wp:positionV>
                      <wp:extent cx="797560" cy="34798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34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 CON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35pt;margin-top:1.3pt;width:62.75pt;height:2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 CON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21590</wp:posOffset>
                      </wp:positionV>
                      <wp:extent cx="0" cy="3429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8pt,1.7pt" to="122.8pt,2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66645</wp:posOffset>
                      </wp:positionH>
                      <wp:positionV relativeFrom="paragraph">
                        <wp:posOffset>8890</wp:posOffset>
                      </wp:positionV>
                      <wp:extent cx="808990" cy="34798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34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OLANTE DE TU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35pt;margin-top:0.7pt;width:63.65pt;height:2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OLANTE DE TU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2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l Trabajo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olicitud de prestació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Human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01/0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uesta de la Dirección General de Recursos Hum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Human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02/05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8.1 U. A. E.: Unidad de Análisis Económico.</w:t>
      </w:r>
    </w:p>
    <w:p>
      <w:pPr>
        <w:pStyle w:val="Normal"/>
        <w:rPr/>
      </w:pPr>
      <w:r>
        <w:rPr>
          <w:sz w:val="24"/>
          <w:szCs w:val="24"/>
        </w:rPr>
        <w:t>8.2 CA: Coordinación Administrativa.</w:t>
      </w:r>
    </w:p>
    <w:p>
      <w:pPr>
        <w:pStyle w:val="Normal"/>
        <w:rPr/>
      </w:pPr>
      <w:r>
        <w:rPr>
          <w:sz w:val="24"/>
          <w:szCs w:val="24"/>
        </w:rPr>
        <w:t>8.3 PO: Procedimiento Operativ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4 C. G. T. S. S.: Condiciones Generales del Trabajo de la Secretaría de Salu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977"/>
        <w:gridCol w:w="4819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465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Anexos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/>
      </w:pPr>
      <w:r>
        <w:rPr>
          <w:sz w:val="24"/>
          <w:szCs w:val="24"/>
        </w:rPr>
        <w:t>10.1 Formato CA de  Adquisición de Anteojos. (Formato F-001)</w:t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510" w:top="2127" w:footer="0" w:bottom="2269"/>
          <w:pgNumType w:start="1"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>
          <w:sz w:val="24"/>
          <w:szCs w:val="24"/>
        </w:rPr>
        <w:t>10.2 Formato CA de Constancia Global de Movimientos. (Formato F-002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ORMATO SOLICITUD  AYUDA PARA ADQUISICIÓN DE ANTEOJOS   F-001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rPr>
          <w:b/>
          <w:b/>
          <w:sz w:val="28"/>
          <w:szCs w:val="28"/>
          <w:highlight w:val="white"/>
          <w:lang w:val="en-US" w:eastAsia="en-US"/>
        </w:rPr>
      </w:pPr>
      <w:r>
        <w:rPr>
          <w:b/>
          <w:sz w:val="28"/>
          <w:szCs w:val="28"/>
          <w:highlight w:val="whit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31545</wp:posOffset>
            </wp:positionH>
            <wp:positionV relativeFrom="paragraph">
              <wp:posOffset>59690</wp:posOffset>
            </wp:positionV>
            <wp:extent cx="5257800" cy="5116830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1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highlight w:val="white"/>
          <w:lang w:val="es-ES" w:eastAsia="en-US"/>
        </w:rPr>
      </w:pPr>
      <w:r>
        <w:rPr>
          <w:b/>
          <w:sz w:val="28"/>
          <w:szCs w:val="28"/>
          <w:highlight w:val="whit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03345</wp:posOffset>
                </wp:positionH>
                <wp:positionV relativeFrom="paragraph">
                  <wp:posOffset>198120</wp:posOffset>
                </wp:positionV>
                <wp:extent cx="228600" cy="2286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6pt;mso-position-vertical-relative:text;margin-left:3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es-E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highlight w:val="white"/>
          <w:lang w:val="es-ES" w:eastAsia="en-US"/>
        </w:rPr>
      </w:pPr>
      <w:r>
        <w:rPr>
          <w:b/>
          <w:sz w:val="28"/>
          <w:szCs w:val="28"/>
          <w:highlight w:val="whit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03045</wp:posOffset>
                </wp:positionH>
                <wp:positionV relativeFrom="paragraph">
                  <wp:posOffset>107950</wp:posOffset>
                </wp:positionV>
                <wp:extent cx="228600" cy="2286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5pt;mso-position-vertical-relative:text;margin-left:1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highlight w:val="white"/>
          <w:lang w:val="es-ES" w:eastAsia="en-US"/>
        </w:rPr>
      </w:pPr>
      <w:r>
        <w:rPr>
          <w:b/>
          <w:sz w:val="24"/>
          <w:szCs w:val="24"/>
          <w:highlight w:val="whit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1945</wp:posOffset>
                </wp:positionH>
                <wp:positionV relativeFrom="paragraph">
                  <wp:posOffset>17780</wp:posOffset>
                </wp:positionV>
                <wp:extent cx="228600" cy="22860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4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highlight w:val="white"/>
          <w:lang w:val="es-ES" w:eastAsia="en-US"/>
        </w:rPr>
      </w:pPr>
      <w:r>
        <w:rPr>
          <w:sz w:val="24"/>
          <w:szCs w:val="24"/>
          <w:highlight w:val="whit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3145</wp:posOffset>
                </wp:positionH>
                <wp:positionV relativeFrom="paragraph">
                  <wp:posOffset>71120</wp:posOffset>
                </wp:positionV>
                <wp:extent cx="228600" cy="22860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6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  <w:lang w:val="es-ES" w:eastAsia="en-US"/>
        </w:rPr>
      </w:pPr>
      <w:r>
        <w:rPr>
          <w:sz w:val="24"/>
          <w:szCs w:val="24"/>
          <w:highlight w:val="whit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4845</wp:posOffset>
                </wp:positionH>
                <wp:positionV relativeFrom="paragraph">
                  <wp:posOffset>63500</wp:posOffset>
                </wp:positionV>
                <wp:extent cx="228600" cy="2286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pt;mso-position-vertical-relative:text;margin-left:3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1645</wp:posOffset>
                </wp:positionH>
                <wp:positionV relativeFrom="paragraph">
                  <wp:posOffset>63500</wp:posOffset>
                </wp:positionV>
                <wp:extent cx="228600" cy="2286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highlight w:val="white"/>
          <w:lang w:val="es-ES" w:eastAsia="en-US"/>
        </w:rPr>
      </w:pPr>
      <w:r>
        <w:rPr>
          <w:sz w:val="24"/>
          <w:szCs w:val="24"/>
          <w:highlight w:val="whit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1945</wp:posOffset>
                </wp:positionH>
                <wp:positionV relativeFrom="paragraph">
                  <wp:posOffset>116840</wp:posOffset>
                </wp:positionV>
                <wp:extent cx="228600" cy="22860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2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0245</wp:posOffset>
                </wp:positionH>
                <wp:positionV relativeFrom="paragraph">
                  <wp:posOffset>116840</wp:posOffset>
                </wp:positionV>
                <wp:extent cx="228600" cy="22860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2pt;mso-position-vertical-relative:text;margin-left:1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b/>
          <w:b/>
          <w:sz w:val="24"/>
          <w:szCs w:val="24"/>
          <w:highlight w:val="white"/>
          <w:lang w:val="es-ES" w:eastAsia="en-US"/>
        </w:rPr>
      </w:pPr>
      <w:r>
        <w:rPr>
          <w:b/>
          <w:sz w:val="24"/>
          <w:szCs w:val="24"/>
          <w:highlight w:val="whit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6245</wp:posOffset>
                </wp:positionH>
                <wp:positionV relativeFrom="paragraph">
                  <wp:posOffset>101600</wp:posOffset>
                </wp:positionV>
                <wp:extent cx="342900" cy="22860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1645</wp:posOffset>
                </wp:positionH>
                <wp:positionV relativeFrom="paragraph">
                  <wp:posOffset>101600</wp:posOffset>
                </wp:positionV>
                <wp:extent cx="228600" cy="22860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708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134" w:right="902" w:gutter="0" w:header="720" w:top="2126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nstructivo de llenado Formato Solicitud ayuda para adquisición de anteojos F-001</w:t>
      </w:r>
    </w:p>
    <w:p>
      <w:pPr>
        <w:pStyle w:val="Foo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1.- Se pondrá el nombre del personal operativo adscrito a la Unidad de Análisis Económico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2.- Incluirá el R. F. C. del personal operativo adscrito a la Unidad de Análisis Económico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3.- Se pondrá la fecha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24"/>
          <w:szCs w:val="24"/>
        </w:rPr>
        <w:t>4.- La clave presupuestal del personal operativo adscrito a la Unidad de Análisis Económico   también se inscribirá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5.- Debe tener el área a la que pertenece el personal operativo adscrito a la Unidad de Análisis Económico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6.-Se anotara la subdirección a la que pertenece el personal operativo adscrito a la Unidad de Análisis Económico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7.- El departamento en el que labora el personal operativo adscrito a la Unidad de Análisis Económico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8.- El teléfono del personal operativo adscrito a la Unidad de Análisis Económico, si es que tiene, lo proporcionará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9.- Se pone la firma del solicitante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10.- Por último se pondrá la firma de quien lo autoriza.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134" w:right="902" w:gutter="0" w:header="720" w:top="2126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00" w:leader="none"/>
        </w:tabs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FORMATO CA CONSTANCIA GLOBAL DE MOVIMIENTOS   F-002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4"/>
          <w:szCs w:val="24"/>
          <w:highlight w:val="white"/>
          <w:lang w:val="en-US" w:eastAsia="en-US"/>
        </w:rPr>
      </w:pPr>
      <w:r>
        <w:rPr>
          <w:b/>
          <w:sz w:val="24"/>
          <w:szCs w:val="24"/>
          <w:highlight w:val="white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17245</wp:posOffset>
            </wp:positionH>
            <wp:positionV relativeFrom="paragraph">
              <wp:posOffset>103505</wp:posOffset>
            </wp:positionV>
            <wp:extent cx="5825490" cy="5600700"/>
            <wp:effectExtent l="0" t="0" r="0" b="0"/>
            <wp:wrapNone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915035</wp:posOffset>
            </wp:positionH>
            <wp:positionV relativeFrom="paragraph">
              <wp:posOffset>103505</wp:posOffset>
            </wp:positionV>
            <wp:extent cx="919480" cy="613410"/>
            <wp:effectExtent l="0" t="0" r="0" b="0"/>
            <wp:wrapNone/>
            <wp:docPr id="64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ind w:firstLine="708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134" w:right="902" w:gutter="0" w:header="720" w:top="1701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10" w:leader="none"/>
        </w:tabs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structivo de llenado Formato constancia global de movimientos F-002</w:t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.- Se pone la quincena correspondiente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2.- Se incluirá el código del movimient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3.- Se pondrá el número de documento y si son varios se ponen en orden progresiv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4.- Contiene también el R. F. C. del trabajador que se trate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5.- También se pone el puesto clave de pag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6.- Debe de igual forma el centro de responsabilidad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7.- Contiene la jornada laboral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8.- Incluye el rango tabular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9.- Se pone el nombre del personal operativo adscrito a la Unidad de Análisis Económico que se trate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/>
      </w:pPr>
      <w:r>
        <w:rPr>
          <w:sz w:val="24"/>
        </w:rPr>
        <w:t>10.- Clave de pago anterior dependerá del trámite que se esté realizand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1.- Deberá tener nombre y firma del encargado de Recursos Humanos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  <w:t>12.- También se pone nombre y firma del Coordinador Administrativo.</w:t>
      </w:r>
    </w:p>
    <w:p>
      <w:pPr>
        <w:pStyle w:val="Normal"/>
        <w:tabs>
          <w:tab w:val="clear" w:pos="708"/>
          <w:tab w:val="left" w:pos="8832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  <w:t>13.- Por último debe contener nombre y firma del Director General de Administración de Personal Director general de Recursos Humanos.</w:t>
      </w:r>
    </w:p>
    <w:p>
      <w:pPr>
        <w:pStyle w:val="Normal"/>
        <w:tabs>
          <w:tab w:val="clear" w:pos="708"/>
          <w:tab w:val="left" w:pos="1110" w:leader="none"/>
        </w:tabs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sectPr>
      <w:headerReference w:type="default" r:id="rId12"/>
      <w:headerReference w:type="first" r:id="rId13"/>
      <w:type w:val="nextPage"/>
      <w:pgSz w:w="12240" w:h="15840"/>
      <w:pgMar w:left="1134" w:right="902" w:gutter="0" w:header="720" w:top="1135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378"/>
      <w:gridCol w:w="1701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3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</w:rPr>
            <w:t>5. Procedimiento para el otorgamiento de prestaciones y servicios al person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>Rev.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378"/>
      <w:gridCol w:w="1701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6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3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5. Procedimiento para el otorgamiento de prestaciones y servicios al person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>Rev.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378"/>
      <w:gridCol w:w="1701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6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3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5. Procedimiento para el otorgamiento de prestaciones y servicios al person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>Rev.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378"/>
      <w:gridCol w:w="1701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65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3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5. Procedimiento para el otorgamiento de prestaciones y servicios al person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>Rev.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378"/>
      <w:gridCol w:w="1701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66" name="Image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3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5. Procedimiento para el otorgamiento de prestaciones y servicios al personal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>Rev.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0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40:00Z</dcterms:created>
  <dc:creator>Jose Luis Gazcon</dc:creator>
  <dc:description/>
  <cp:keywords/>
  <dc:language>en-US</dc:language>
  <cp:lastModifiedBy>WENDY PEREZ</cp:lastModifiedBy>
  <cp:lastPrinted>2010-11-26T12:23:00Z</cp:lastPrinted>
  <dcterms:modified xsi:type="dcterms:W3CDTF">2012-09-17T18:09:00Z</dcterms:modified>
  <cp:revision>72</cp:revision>
  <dc:subject/>
  <dc:title>Su empresa SA de CV</dc:title>
</cp:coreProperties>
</file>